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5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</w:t>
      </w:r>
      <w:r>
        <w:rPr>
          <w:rFonts w:cs="Sylfaen" w:ascii="GHEA Grapalat" w:hAnsi="GHEA Grapalat"/>
          <w:sz w:val="18"/>
          <w:szCs w:val="18"/>
          <w:lang w:val="af-ZA"/>
        </w:rPr>
        <w:t>Կարեն Դեմիրճյանի անվան Երևանի մետրոպոլիտեն ՓԲԸ-ը ստորև ներկայացնում է իր կարիքների համար շինարարական և այլ պարագաների ձեռքբերման նպատակով կազմակերպված ԵՄ-ԳՀԱՊՁԲ-20/52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832"/>
        <w:gridCol w:w="2699"/>
        <w:gridCol w:w="2422"/>
        <w:gridCol w:w="2054"/>
      </w:tblGrid>
      <w:tr>
        <w:trPr>
          <w:trHeight w:val="62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Թղթյա սկոչ -50մմ  -50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Գլոբալ-Շին» ՍՊ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Լինոլեումի սոսինձ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Ալյումինե շե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> 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Բազալտե սալիկ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Մ-ԳՀԱՊՁԲ-20/52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footerReference w:type="default" r:id="rId2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0-07-23T12:30:00Z</dcterms:modified>
  <cp:revision>16</cp:revision>
  <dc:subject/>
  <dc:title>Ð²Úî²ð²ðàôÂÚàôÜ ´²ò  ÀÜÂ²ò²Î²ðàì  ÜàôØ   Î²î²ðºÈàô  Ø²êÆÜ</dc:title>
</cp:coreProperties>
</file>